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LENCO DOCENTI A TEMPO DETERMINATO BENEFICIARI DEI PERMESSI RETRIBUITI PER DIRITTO ALLO STUDIO ANNO 2014 – PERCORSI ABILITANTI SPECIALI – </w:t>
      </w:r>
      <w:r>
        <w:rPr>
          <w:b/>
          <w:i/>
          <w:u w:val="thick"/>
        </w:rPr>
        <w:t>CHE SI AGGIUNGONOAI DOCENTI GIA’ INDICATI NELL’ELENCO ALLEGATO AL D.P. 7 DEL 30/1/2014- LETTERA D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    </w:t>
      </w:r>
      <w:r>
        <w:rPr>
          <w:b/>
          <w:i/>
          <w:sz w:val="20"/>
        </w:rPr>
        <w:t xml:space="preserve">ISA n. 3- LA SPEZIA    </w:t>
      </w:r>
    </w:p>
    <w:p>
      <w:pPr>
        <w:pStyle w:val="Normal"/>
        <w:rPr/>
      </w:pPr>
      <w:r>
        <w:rPr>
          <w:b/>
          <w:sz w:val="20"/>
        </w:rPr>
        <w:t xml:space="preserve">COSTAMAGNA CARLA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 xml:space="preserve">          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ISA n. 7 LA SPEZIA</w:t>
      </w:r>
    </w:p>
    <w:p>
      <w:pPr>
        <w:pStyle w:val="Normal"/>
        <w:rPr/>
      </w:pPr>
      <w:r>
        <w:rPr>
          <w:b/>
          <w:sz w:val="20"/>
        </w:rPr>
        <w:t>DANE’  ALESSAND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GLIUZZI TERES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 xml:space="preserve">ISA n. 8   LA SPEZI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OSATI PAO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 xml:space="preserve">ISA n. 8   LA SPEZI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ZZANI ARIAN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    </w:t>
      </w:r>
      <w:r>
        <w:rPr>
          <w:b/>
          <w:i/>
          <w:sz w:val="20"/>
        </w:rPr>
        <w:t>ISA n. 9  PORTOVENERE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USINI ALESSAND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    </w:t>
      </w:r>
      <w:r>
        <w:rPr>
          <w:b/>
          <w:i/>
          <w:sz w:val="20"/>
        </w:rPr>
        <w:t>ISA n. 11  VEZZANO LIGURE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RANCESCHINI MARIA CRISTIA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ISA 20 – BOLANO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MBARDI  MASSIMILIA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</w:t>
      </w:r>
      <w:r>
        <w:rPr>
          <w:b/>
          <w:i/>
          <w:sz w:val="20"/>
        </w:rPr>
        <w:t>I.C. ARCOLA/AMEGLIA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APRIOLI LUCIA RAFFAEL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    </w:t>
      </w:r>
      <w:r>
        <w:rPr>
          <w:b/>
          <w:i/>
          <w:sz w:val="20"/>
        </w:rPr>
        <w:t>I.C. LEVANTO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RUZZONE CLAUD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 CAROLIS CHIA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MENICHINI RICCARD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IORGINI PIETR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UISI TIZIANA CLA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</w:t>
      </w:r>
      <w:r>
        <w:rPr>
          <w:b/>
          <w:i/>
          <w:sz w:val="20"/>
        </w:rPr>
        <w:t>I.C. RICCO’ DEL GOLFO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ELLEGRINI FEDERICA CESI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   </w:t>
      </w:r>
      <w:r>
        <w:rPr>
          <w:b/>
          <w:i/>
          <w:sz w:val="20"/>
        </w:rPr>
        <w:t>I.C. S.STEFANO MAGRA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GAIA OMBRET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   </w:t>
      </w:r>
      <w:r>
        <w:rPr>
          <w:b/>
          <w:i/>
          <w:sz w:val="20"/>
        </w:rPr>
        <w:t>I.C. VAL DI VARA (SP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ASSO MARUSK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ORACCHIA MIRKO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CAFFARDI SA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La Spezia, 12/5/2014                                                            IL DIRIGEN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(MONICA MATANO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(Firma autografa sostituita a mezzo stamp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Ai sensi dell’art.3 comma 2 Dlgs 39/199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R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4:00Z</dcterms:created>
  <dc:creator>M.I.U.R.</dc:creator>
  <dc:description/>
  <dc:language>en-US</dc:language>
  <cp:lastModifiedBy>Administrator</cp:lastModifiedBy>
  <cp:lastPrinted>2014-05-14T09:45:00Z</cp:lastPrinted>
  <dcterms:modified xsi:type="dcterms:W3CDTF">2014-05-15T08:04:00Z</dcterms:modified>
  <cp:revision>2</cp:revision>
  <dc:subject/>
  <dc:title>ELENCO DOCENTI A TEMPO DETERMINATO BENEFICIARI DEI PERMESSI RETRIBUITI PER DIRITTO ALLO STUDIO ANNO 2014 – PERCORSI ABILITANTI SPECIALI-</dc:title>
</cp:coreProperties>
</file>